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416"/>
      </w:tblGrid>
      <w:tr>
        <w:trPr>
          <w:trHeight w:val="1560" w:hRule="atLeast"/>
        </w:trPr>
        <w:tc>
          <w:tcPr>
            <w:tcW w:w="24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6" w:type="dxa"/>
            <w:tcBorders/>
            <w:vAlign w:val="center"/>
          </w:tcPr>
          <w:p>
            <w:pPr>
              <w:pStyle w:val="Normal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и</w:t>
            </w:r>
          </w:p>
          <w:p>
            <w:pPr>
              <w:pStyle w:val="Normal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04.2013 № 161-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6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(«дорожной карте») по повышению эффективности и качества услуг в сфере культуры в Петропавловск-Камчатском городском округе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 Президента Российской Федерации               от 07.05.2012 № 597 «О мероприятиях по реализации государственной социальной политики», распоряжения Правительства Камчатского края            от 25.02.2013 № 69-РП «Об утверждении Плана мероприятий («дорожная карта») по повышению эффективности и качества услуг в сфере культуры            в Камчат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лан мероприятий («дорожную карту») по повышению эффективности и качества услуг в сфере культуры в Петропавловск-Камчатском городском округе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             на заместителя Главы администрации Петропавловск-Камчатского городского округа – руководителя Департамента социального развития администрации Петропавловск-Камчатского городского округа Г.А. Шайгородского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       А.В. Алексее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аспоряж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тропавловск-Камчатского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04.2013 № 161-р</w:t>
      </w:r>
    </w:p>
    <w:p>
      <w:pPr>
        <w:pStyle w:val="Normal"/>
        <w:widowControl w:val="false"/>
        <w:tabs>
          <w:tab w:val="clear" w:pos="708"/>
          <w:tab w:val="left" w:pos="1196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(«дорожная карта») по повышению эффективности и качества услуг в сфере культуры в Петропавловск-Камчатском городском округ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разработки Плана мероприятий («дорожной карты») по повышению эффективности и качества услуг в сфере культуры в Петропавловск-Камчатском городском округ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лана мероприятий («дорожной карты») по повышению эффективности и качества услуг в сфере культуры в Петропавловск-Камчатском городском округе (далее – «дорожная карта»)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жизни жителей на территории Петропавловск-Камчатского городского округа путем предоставления им возможности саморазвития через регулярные занятия творчеством по свободно выбранному ими  направлению, создание условий для развития творческих способностей, самореализации и духовного обогащения граждан, обеспечение равного доступа к культурным ценностям и информационным ресурсам разных категорий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ойной оплаты труда работников муниципальных учреждений культуры Петропавловск-Камчатского городского округа как результат повышения качества и количества оказываемых ими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сохранение кадрового потенциала муниципальных учреждений культуры Петропавловск-Камчатского городского округа (далее – муниципальные учреждения культур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го и исторического наследия народов и национальностей, проживающих на территории Петропавловск-Камчат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устойчивого развития сферы культуры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направления «дорожной карты»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эффективности и качества услуг в сфере культуры Петропавловск-Камчатского городского округа,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расширение спектра услуг в сфере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сферы культуры в формировании комфортной среды жизнедеятельности Петропавловск-Камчат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внедрение механизмов эффективного контракта с работниками муниципальных учреждени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внедрение механизмов эффективного контракта с руководителями муниципальных учреждений культуры в части установления взаимосвязи между показателями качества предоставляемых услуг и эффективностью деятельности руковод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качества кадрового состава муниципальных учреждени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показатели (индикаторы) развития сферы культуры и меры, обеспечивающие их достиж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 ростом эффективности и качества оказываемых услуг планируется достижение следующих целевых показателей (индикаторов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увеличение количества библиографических записей                             в электронных каталогах муниципальных библиотек Петропавловск-Камчатского городского округа (по сравнению с предыдущим годом):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центов)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62"/>
        <w:gridCol w:w="1362"/>
        <w:gridCol w:w="1362"/>
        <w:gridCol w:w="1362"/>
        <w:gridCol w:w="1362"/>
        <w:gridCol w:w="1452"/>
      </w:tblGrid>
      <w:tr>
        <w:trPr>
          <w:trHeight w:val="4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 увеличение доли муниципальных библиотек Петропавловск-Камчатского городского округа, подключенных к информационно-телекоммуникационной сети «Интернет», в общем количестве муниципальных библиотек Петропавловск-Камчатского городского округа: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</w:t>
      </w:r>
      <w:r>
        <w:rPr/>
        <w:t>(процентов)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62"/>
        <w:gridCol w:w="1362"/>
        <w:gridCol w:w="1362"/>
        <w:gridCol w:w="1362"/>
        <w:gridCol w:w="1362"/>
        <w:gridCol w:w="1452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 увеличение доли объектов культурного наследия, находящихся              в удовлетворительном состоянии, в общем количестве объектов культурного наследия федерального, регионального значения, расположенных                        на территории Петропавловск-Камчатского городского округа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процентов)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62"/>
        <w:gridCol w:w="1362"/>
        <w:gridCol w:w="1362"/>
        <w:gridCol w:w="1362"/>
        <w:gridCol w:w="1362"/>
        <w:gridCol w:w="1452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 увеличение посещаемости муниципальных музеев Петропавловск-Камчатского городского округа:</w:t>
      </w:r>
    </w:p>
    <w:p>
      <w:pPr>
        <w:pStyle w:val="Normal"/>
        <w:widowControl w:val="false"/>
        <w:jc w:val="right"/>
        <w:rPr/>
      </w:pPr>
      <w:r>
        <w:rPr/>
        <w:t>(посещений на 1 жителя в год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94"/>
        <w:gridCol w:w="1417"/>
        <w:gridCol w:w="1345"/>
        <w:gridCol w:w="1345"/>
        <w:gridCol w:w="1279"/>
        <w:gridCol w:w="1276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 увеличение доли представленных (во всех формах) зрителю музейных предметов в общем количестве музейных предметов основного фонда: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(процентов по отношению к 2012 году)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62"/>
        <w:gridCol w:w="1362"/>
        <w:gridCol w:w="1362"/>
        <w:gridCol w:w="1362"/>
        <w:gridCol w:w="1362"/>
        <w:gridCol w:w="1452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 увеличение численности участников культурно-досуговых мероприятий: 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 w:val="false"/>
        <w:jc w:val="right"/>
        <w:rPr/>
      </w:pPr>
      <w:r>
        <w:rPr/>
        <w:t>(процентов по отношению к 2012 году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7"/>
        <w:gridCol w:w="1276"/>
        <w:gridCol w:w="1418"/>
        <w:gridCol w:w="1417"/>
        <w:gridCol w:w="14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 повышение уровня удовлетворенности жителей Петропавловск-Камчатского городского округа качеством предоставления услуг в сфере культуры: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центов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57"/>
        <w:gridCol w:w="1444"/>
        <w:gridCol w:w="1276"/>
        <w:gridCol w:w="1272"/>
        <w:gridCol w:w="1357"/>
        <w:gridCol w:w="1447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28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 увеличение доли детей, привлекаемых к участию в творческих мероприятиях, в общем числе детей, проживающих в Петропавловск-Камчатском городском округе: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(процентов)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62"/>
        <w:gridCol w:w="1362"/>
        <w:gridCol w:w="1362"/>
        <w:gridCol w:w="1362"/>
        <w:gridCol w:w="1362"/>
        <w:gridCol w:w="1452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 увеличение доли работников муниципальных учреждений культуры, прошедших повышение квалификации, переподготовку в общем числе работников учреждений культуры: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(процентов)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62"/>
        <w:gridCol w:w="1362"/>
        <w:gridCol w:w="1362"/>
        <w:gridCol w:w="1362"/>
        <w:gridCol w:w="1362"/>
        <w:gridCol w:w="1452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ерами, обеспечивающими достижение целевых показателей (индикаторов) развития сферы культуры Петропавловск-Камчатского городского округа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 создание механизма стимулирования работников муниципальных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 поэтапный рост оплаты труда работников муниципальных учреждений культуры, достижение целевых показателей по доведению уровня оплаты труда (средней заработной платы) работников муниципальных учреждений культуры до средней заработной платы в Камчатском крае в соответствии с Планом мероприятий «дорожной картой» по повышению эффективности и качества услуг сферы культуры в Камчатском крае, утвержденным распоряжением Правительства Камчатского края от 25.02.2013 № 69-РП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 повышение квалификации, приток квалифицированных кадров, сохранение и развитие кадрового потенциала работников сферы культуры Петропавловск-Камчат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 оптимизация неэффективных расходов муниципальных учреждений культуры, в том числе на основе анализа и частичной оптимизации штатной численности учреждений, а также за счет технологических и организационных изменений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 совершенствованию оплаты труда работников муниципальных учреждений культур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Мероприятия по совершенствованию оплаты труда работников муниципальных учреждений культуры должны осуществляться с учетом Программы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Российской Федерации               от 26.11.2012 № 2190-р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При планировании размеров средств, направляемых на повышение заработной платы работников, в качестве приоритетных рассматриваются библиотеки, музеи и культурно-досуговые учреждения Петропавловск-Камчатского городского округа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Показателями (индикаторами), характеризующими эффективность мероприятий по совершенствованию оплаты труда работников муниципальных учреждений культуры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 динамика примерных (индикативных) значений соотношения средней заработной платы работников муниципальных учреждений культуры и средней заработной платы в Камчатском крае в 2013-2018 годах:</w:t>
      </w:r>
    </w:p>
    <w:p>
      <w:pPr>
        <w:pStyle w:val="Normal"/>
        <w:widowControl w:val="false"/>
        <w:autoSpaceDE w:val="false"/>
        <w:jc w:val="right"/>
        <w:rPr/>
      </w:pPr>
      <w:r>
        <w:rPr/>
        <w:t>(процентов)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62"/>
        <w:gridCol w:w="1362"/>
        <w:gridCol w:w="1362"/>
        <w:gridCol w:w="1362"/>
        <w:gridCol w:w="1362"/>
        <w:gridCol w:w="1452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 численность работников муниципальных учреждений культуры в 2013-2018 годах: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человек)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62"/>
        <w:gridCol w:w="1362"/>
        <w:gridCol w:w="1362"/>
        <w:gridCol w:w="1362"/>
        <w:gridCol w:w="1362"/>
        <w:gridCol w:w="1452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</w:tbl>
    <w:p>
      <w:pPr>
        <w:sectPr>
          <w:type w:val="nextPage"/>
          <w:pgSz w:w="11906" w:h="16838"/>
          <w:pgMar w:left="158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*в связи с вводом новых объект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мероприятия, направленные на повышение эффективности и качества предоставляемых услуг в сфере культуры, связанные с переходом на эффективный контракт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11"/>
        <w:gridCol w:w="3969"/>
        <w:gridCol w:w="3969"/>
        <w:gridCol w:w="212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(изменение) показателей эффективности деятельности муниципальных учреждений культуры и их руковод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администрации Петропавловск-Камчатского городского округа, Управления культуры, спорта и молодежной политики администрации Петропавловск-Камчатского город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молодежной политики администрации Петропавловск-Камчат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 учетом специфики муниципальных учреждений культуры анализа возможности реструктуризации подведомственной сети, оптимизации неэффективных расходов муниципальных учреждений культуры, в том числе на основе анализа и частичной оптимизации штатной численности учреждений, а также за счет технологических и организационных изменений, а также по возможному привлечению средств от приносящей доход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администрации Петропавловск-Камчатского городского округа, Управления культуры, спорта и молодежной политики администрации Петропавловск-Камчатского городского округа, локальные акты муниципальных учреждений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молодежной политики администрации Петропавловск-Камчат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заключению трудовых договоров (дополнительных соглашений к трудовым договорам) с руководителями муниципальных учреждений культуры, с учетом внесенных изменений в показатели эффективности работы руководителя муниципального учреждения культуры, в том числе показателя «рост средней заработной платы работников учреждения в отчетном году по сравнению с предыдущим годо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ые договоры руководителей муниципальных учреждений культур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молодежной политики администрации Петропавловск-Камчат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заключению трудовых договоров (дополнительных соглашений к трудовым договорам) с работниками муниципальных учреждений культуры в связи с введением «эффективного» контр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ые договоры работников муниципальных учреждений культур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муниципальных учреждений культу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ифференциации оплаты труда основного и прочего персонала, оптимизация расходов на административно-управленческий и вспомогательный персонал муниципальных учреждений культуры с учетом предельной доли расходов на оплату их труда в фонде оплаты труда учреждения не более 40 проц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администрации Петропавловск-Камчатского город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      и молодежной политики администрации Петропавловск-Камчат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представлению руководителем муниципального учреждения культуры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мещение соответствующих долж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ые договоры руководителей муниципальных учреждений культур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молодежной политики администрации Петропавловск-Камчат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обеспечению соответствия работников Муниципальных учреждений культуры обновленным квалификационным требованиям, в том числе на основе повышения квалификации и переподготовки рабо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правовые акты муниципальных учреждений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униципальных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реализации мероприятий по повышению оплаты труда, предусмотренных в «дорожной карт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Управления культуры, спорта и молодежной политики администрации Петропавловск-Камчатского городского округа в Министерство культуры Камчатского кра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молодежной политики администрации Петропавловск-Камчат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(в установленные сроки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провождение «дорожной карты», проведение разъяснительной работы и проведение семинаров в трудовых коллектив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молодежной политики администрации Петропавловск-Камчат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8 год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муниципальными учреждениями культуры планов мероприятий по повышению эффективности деятельности учреждения в части оказания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Управлением культуры, спорта и молодежной политики Петропавловск-Камчатского городского окру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ьные правовые акты муниципальных учреждений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13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орядка использования бюджетных ассигнований, предусмотренных Управлению культуры, спорта и молодежной политики администрации Петропавловск-Камчатского городского округа на повышение оплаты труда работникам муниципальных учреждений культуры в соответствии с планом мероприятий («дорожной картой») по повышению эффективности и качества услуг в сфере культуры в Камчатском крае, утвержденным Распоряжением Правительства Камчатского края от 25.02.2013 № 69-Р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авовой акт Управления культуры, спорта и молодежной политики администрации Петропавловск-Камчатского город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правление культуры, спорта и молодежной политики администрации Петропавловск-Камчат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15cpi">
    <w:altName w:val="Times New Roman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15cpi;Times New Roman" w:hAnsi="Courier 15cpi;Times New Roman" w:cs="Courier 15cpi;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23:00Z</dcterms:created>
  <dc:creator>PriemnayaDGH</dc:creator>
  <dc:description/>
  <cp:keywords/>
  <dc:language>en-US</dc:language>
  <cp:lastModifiedBy>AVolkova</cp:lastModifiedBy>
  <cp:lastPrinted>2013-04-10T09:50:00Z</cp:lastPrinted>
  <dcterms:modified xsi:type="dcterms:W3CDTF">2013-04-25T04:28:00Z</dcterms:modified>
  <cp:revision>11</cp:revision>
  <dc:subject/>
  <dc:title> </dc:title>
</cp:coreProperties>
</file>