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9 ноября 2007 г. N 21492-СК/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ЗАКЛЮЧЕНИИ ДОГОВОРОВ ИСПОЛНИТЕЛЕЙ</w:t>
      </w:r>
    </w:p>
    <w:p>
      <w:pPr>
        <w:pStyle w:val="ConsPlusTitle"/>
        <w:widowControl/>
        <w:jc w:val="center"/>
        <w:rPr/>
      </w:pPr>
      <w:r>
        <w:rPr/>
        <w:t>КОММУНАЛЬНЫХ УСЛУГ С РЕСУРСОСНАБЖАЮЩИМИ ОРГАНИЗАЦИЯ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регионального развития Российской Федерации в соответствии с пунктом 6 Постановления Правительства Российской Федерации от 23 мая 2006 г. N 307 "О порядке предоставления коммунальных услуг гражданам" в связи с многочисленными обращениями исполнителей коммунальных услуг в дополнение к разъяснениям, содержащимся в письме Министерства регионального развития Российской Федерации от 13 февраля 2007 г. N 2479-РМ/07, дает разъяснения по применению Правила предоставления коммунальных услуг гражданам по вопросу заключения договоров исполнителей с ресурсоснабжающи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Правила предоставления коммунальных услуг гражданам, утвержденные Постановлением Правительства Российской Федерации от 23 мая 2006 г. N 307 (далее - Правила) (пункт 1), устанавливают их права и обязанности, ответственность исполнителями и потребителями коммунальных услуг. Согласно подпункту "в" пункта 49 Правил в обязанности исполнителя входит заключение с ресурсоснабжающими организациями договоров о приобретении коммунальных ресурсов, необходимых для предоставления коммунальных услуг (далее - договор ресурсоснабжения) или их производство. Правила (пункт 3) определяют, что исполнитель - это лицо, предоставляющее коммунальные услуги, производящие или приобретающие коммунальные ресурсы, а ресурсоснабжающая организация - это юридическое лицо независимо от организационно-правовой формы, а также индивидуальный предприниматель, осуществляющие продажу исполнителю коммунальных ресурсов, используемых для предоставления коммун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Согласно пункту 4 статьи 421 Гражданского кодекса Российской Федерации (далее - Гражданский кодекс) условия договора определяются по усмотрению сторон, кроме случаев, когда содержание соответствующего условия предписано законом или иными правовыми актами. Согласно пункту 1 статьи 422 Гражданского кодекса договор должен соответствовать обязательным для сторон правилам, установленным законом и иными правовыми актами (императивным нормам), действующим в момент его заключения. В соответствии со статьей 426, пунктом 4 статьи 539, статьей 548 Гражданского кодекса приобретение исполнителем у ресурсоснабжающей организации коммунальных ресурсов и водоотведение (сброс сточных вод) с целью обеспечения потребителя коммунальными услугами осуществляются на основании публичного договора энергоснабжения (ресурсоснабжения), при заключении и исполнении которого являются для сторон обязательными требования Правил пользования системами коммунального водоснабжения и канализации в Российской Федерации, утвержденных Постановлением Правительства Российской Федерации от 12 февраля 1999 г. N 167, Правил поставки газа в Российской Федерации, утвержденных Постановлением Правительства Российской Федерации от 5 февраля 1998 г. N 162, Правил функционирования розничных рынков электрической энергии в переходный период реформирования электроэнергетики, утвержденных Постановлением Правительства Российской Федерации от 31 августа 2006 г. N 530, а в части, не урегулированной указанными правовыми актами, - также нормы параграфа 6 главы 30 Гражданского кодекса. При этом пунктом 8 Правил для сторон договора ресурсоснабжения установлены обязательные правила, в соответствии с которыми условия такого договора не должны противоречить Правилам и иным нормативным правовым актам Российской Федерации. Положения нормы пункта 8 Правил направлены на обеспечение соответствия условий договоров ресурсоснабжения и основанных на Правилах обязательств исполнителей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8 Правил условия договора ресурсоснабжения не должны, в частности, противоречить следующим императивным гражданско-правовым нормам Правил:</w:t>
      </w:r>
    </w:p>
    <w:p>
      <w:pPr>
        <w:pStyle w:val="ConsPlusNormal"/>
        <w:widowControl/>
        <w:ind w:firstLine="540"/>
        <w:jc w:val="both"/>
        <w:rPr/>
      </w:pPr>
      <w:r>
        <w:rPr/>
        <w:t>а) пунктам 3 - 6 (в части определения сторон отношений по предоставлению коммунальных услуг и состава коммунальных услуг, за которые перед потребителями отвечает исполнитель, а не ресурсоснабжающая организация);</w:t>
      </w:r>
    </w:p>
    <w:p>
      <w:pPr>
        <w:pStyle w:val="ConsPlusNormal"/>
        <w:widowControl/>
        <w:ind w:firstLine="540"/>
        <w:jc w:val="both"/>
        <w:rPr/>
      </w:pPr>
      <w:r>
        <w:rPr/>
        <w:t>б) пункту 7 (в части особенностей приобретения коммунальных ресурсов и услуг водоотведения собственниками помещений, осуществляющими непосредственное управление многоквартирным домом, у ресурсоснабжающей организации, которая не отвечает за обслуживание внутридомовых инженерных систем);</w:t>
      </w:r>
    </w:p>
    <w:p>
      <w:pPr>
        <w:pStyle w:val="ConsPlusNormal"/>
        <w:widowControl/>
        <w:ind w:firstLine="540"/>
        <w:jc w:val="both"/>
        <w:rPr/>
      </w:pPr>
      <w:r>
        <w:rPr/>
        <w:t>в) пунктам 9 - 12 и приложению N 1 к Правилам (в части координации требований к предоставлению коммунальных услуг и требований к качеству коммунальных ресурсов и услуг водоотведения);</w:t>
      </w:r>
    </w:p>
    <w:p>
      <w:pPr>
        <w:pStyle w:val="ConsPlusNormal"/>
        <w:widowControl/>
        <w:ind w:firstLine="540"/>
        <w:jc w:val="both"/>
        <w:rPr/>
      </w:pPr>
      <w:r>
        <w:rPr/>
        <w:t>г) пункту 15 (в части тарифов на коммунальные ресурсы и услуги водоотведения, применяемых для расчетов ресурсоснабжающей организации с исполнителем, являющимся управляющей организацией, товариществом собственников жилья или специализированным жилищным потребительским кооперативом);</w:t>
      </w:r>
    </w:p>
    <w:p>
      <w:pPr>
        <w:pStyle w:val="ConsPlusNormal"/>
        <w:widowControl/>
        <w:ind w:firstLine="540"/>
        <w:jc w:val="both"/>
        <w:rPr/>
      </w:pPr>
      <w:r>
        <w:rPr/>
        <w:t>д) пунктов 16 - 34 (в части порядка расчета платы за потребленные в многоквартирном доме коммунальные ресурсы и отведенные сточные воды, периодичности внесения такой платы, например, равномерности оплаты потребленной тепловой энергии исходя из среднемесячных объемов потребления тепловой энергии за предыдущий год, а при отсутствии таких данных - по нормативам потребления и проведении 1 раз в год корректировки размера платы. С учетом нормы пункта 17 Правил оплата фактически потребленного количества тепловой энергии возможна только при применении двуставочных тарифов, включающих в себя постоянную составляющую ставку тарифа за мощность и переменную составляющую - ставку тарифа на тепловую энергию);</w:t>
      </w:r>
    </w:p>
    <w:p>
      <w:pPr>
        <w:pStyle w:val="ConsPlusNormal"/>
        <w:widowControl/>
        <w:ind w:firstLine="540"/>
        <w:jc w:val="both"/>
        <w:rPr/>
      </w:pPr>
      <w:r>
        <w:rPr/>
        <w:t>е) пункта 38 (в части внесения платы за коммунальные услуги только на указанный в платежном документе банковский счет исполнителя);</w:t>
      </w:r>
    </w:p>
    <w:p>
      <w:pPr>
        <w:pStyle w:val="ConsPlusNormal"/>
        <w:widowControl/>
        <w:ind w:firstLine="540"/>
        <w:jc w:val="both"/>
        <w:rPr/>
      </w:pPr>
      <w:r>
        <w:rPr/>
        <w:t>ж) пунктов 54 - 59 (в части порядка перерасчета платы за отдельные виды коммунальных ресурсов в связи с временным отсутствием потребителей в занимаемых жилых помещениях);</w:t>
      </w:r>
    </w:p>
    <w:p>
      <w:pPr>
        <w:pStyle w:val="ConsPlusNormal"/>
        <w:widowControl/>
        <w:ind w:firstLine="540"/>
        <w:jc w:val="both"/>
        <w:rPr/>
      </w:pPr>
      <w:r>
        <w:rPr/>
        <w:t>з) пунктов 64 - 74 (в части порядка действий привлеченной исполнителем аварийно-диспетчерской службы ресурсоснабжающей организации, составления акта о непредоставлении коммунальных услуг или предоставлении коммунальных услуг ненадлежащего качества);</w:t>
      </w:r>
    </w:p>
    <w:p>
      <w:pPr>
        <w:pStyle w:val="ConsPlusNormal"/>
        <w:widowControl/>
        <w:ind w:firstLine="540"/>
        <w:jc w:val="both"/>
        <w:rPr/>
      </w:pPr>
      <w:r>
        <w:rPr/>
        <w:t>и) пунктов 60 - 63 и приложения N 1 к Правилам (в части порядка изменения размера платы за подачу коммунальных ресурсов ненадлежащего качества и (или) с перерывами, превышающими установленную продолжительность);</w:t>
      </w:r>
    </w:p>
    <w:p>
      <w:pPr>
        <w:pStyle w:val="ConsPlusNormal"/>
        <w:widowControl/>
        <w:ind w:firstLine="540"/>
        <w:jc w:val="both"/>
        <w:rPr/>
      </w:pPr>
      <w:r>
        <w:rPr/>
        <w:t>к) пунктов 79 - 86 (в части оснований и порядка приостановления или ограничения подачи коммунальных ресурсов).</w:t>
      </w:r>
    </w:p>
    <w:p>
      <w:pPr>
        <w:pStyle w:val="ConsPlusNormal"/>
        <w:widowControl/>
        <w:ind w:firstLine="540"/>
        <w:jc w:val="both"/>
        <w:rPr/>
      </w:pPr>
      <w:r>
        <w:rPr/>
        <w:t>Согласно пункту 4 статьи 426 Гражданского кодекса условия договоров ресурсоснабжения должны соответствовать правилам, обязательным для сторон при заключении и исполнении публичных договоров, издаваемым Правительством Российской Федерации. В силу пункта 5 статьи 426 Гражданского кодекса условия публичного договора, не соответствующие обязательным требованиям, установленным Правительством Российской Федерации, ничтожны. Заключение договоров ресурсоснабжения без соблюдения требований пункта 8 Правил является нарушением пункта 4 статьи 421, пункта 1 статьи 422, пункта 4 статьи 426 Гражданского кодекса и влечет последствия, предусмотренные статьями 166 - 168 и 180 Гражданско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Примером признания распространения Правил на отношения исполнителя и ресурсоснабжающей организации является содержащийся в Обзоре законодательства и судебной практики Верховного Суда Российской Федерации за четвертый квартал 2006 года, утвержденном Постановлением Президиума Верховного Суда Российской Федерации от 7 марта 2007 г., ответ на вопрос 28, в котором со ссылкой на Правила обосновано, что теплоснабжающая организация не имеет права приостановить или прекратить подачу тепловой энергии в многоквартирный дом, если созданное в нем товарищество или кооператив имеют задолженность перед теплоснабжающей организацией по оплате теплов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пункта 8 Правил исполнитель вправе требовать установления соответствующих Правилам паритетных условий договоров ресурс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Прошу довести требования законодательства Российской Федерации и настоящие разъяснения до ресурсоснабжающих и управляющих организаций, товариществ собственников жилья, жилищных или иных специализированных потребительских кооперативов, действующих на территориях субъектов Российской Федерации и муниципальных образований, для руководства при применении Правил предоставления коммунальных услуг гражданам, утвержденных Постановлением Правительства Российской Федерации от 23 мая 2006 г. N 307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.И.КРУГЛИ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03:00Z</dcterms:created>
  <dc:creator>ABikovski</dc:creator>
  <dc:description/>
  <cp:keywords/>
  <dc:language>en-US</dc:language>
  <cp:lastModifiedBy>ABikovski</cp:lastModifiedBy>
  <dcterms:modified xsi:type="dcterms:W3CDTF">2008-02-13T06:05:00Z</dcterms:modified>
  <cp:revision>1</cp:revision>
  <dc:subject/>
  <dc:title>МИНИСТЕРСТВО РЕГИОНАЛЬНОГО РАЗВИТИЯ РОССИЙСКОЙ ФЕДЕРАЦИИ</dc:title>
</cp:coreProperties>
</file>