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07.2010 № 338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енежных средств на прове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питального ремонта многоквартирных до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тропавловск-Камчатском городском округе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01"/>
        <w:gridCol w:w="2164"/>
        <w:gridCol w:w="1216"/>
        <w:gridCol w:w="1308"/>
        <w:gridCol w:w="1216"/>
        <w:gridCol w:w="1064"/>
        <w:gridCol w:w="1200"/>
      </w:tblGrid>
      <w:tr>
        <w:trPr>
          <w:trHeight w:val="69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1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60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Фонда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краевого бюджета 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етропавловск-Камчатского городского ок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</w:tr>
      <w:tr>
        <w:trPr>
          <w:trHeight w:val="201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ые дома ТСЖ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хняка,10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Маяк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 (кап.ремонт системы ХВС, КНС,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3 76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3 82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688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хняка,10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Маяк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(кап.ремонт системы ХВС, КНС,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96 55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1 3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4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9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828</w:t>
            </w:r>
          </w:p>
        </w:tc>
      </w:tr>
      <w:tr>
        <w:trPr>
          <w:trHeight w:val="12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Тихий океан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. (кап. ремонт системы отопления (розлив), стояков ХВС,ГВС, эл.снабжения с установкой приборов учета, КНС (в подвале)).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4 7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3 35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74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дищева Г.Ф.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Зазеркальн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системы ГВС с установкой приборов учет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 07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2 56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5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Звездн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2 7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 46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36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11 верста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9 16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7 9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958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ыбаков, 13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Уют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 и 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 89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 9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75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 1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995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ыбаков,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Теплый стан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, 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 08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3 02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9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04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дищева Г.Ф.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Зазеркальный 7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. (кап. ремонт ЦО, ГВС, ХВС)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1 9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00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Ленинградская,122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Высотка"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лифтового оборудования, электроснаб., ХВС, ГВС,ЦО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4 95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1 65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35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9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248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олаевой-Терешковой В.В.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Дачный"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ремонт системы отопления (розлив)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6 40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 14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1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2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альняя,24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Кирпичики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фасада,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 0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6 97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2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03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ская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Центральн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ы ХВС,ГВС,КНС,ЦО, электроснабжения,  ремонт подвальных помещений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6 6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3 58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8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334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Пийпа Б.И.,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Вулканолог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 (кап. ремонт системы эл.снабжения, ХВС, ЦО, ГВС,КНС, кровли,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9 5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 57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8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5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476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Автомобилистов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Лазурное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5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54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6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826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Звездная,13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3 64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 6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33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182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Циолковского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Уютн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3 4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5 8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67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ыбаков,5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Флюорит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утепление торцов, ХВС, ГВС, КН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0 99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 5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6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50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пова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Авача-1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ы ХВС,КНС, отопления,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7 4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6 8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59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873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8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К "Молодежн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. (кап. ремонт системы отопления, ГВС, ХВС,КНС, фасада и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6 71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9 1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1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6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Циолковского,65                  ТСЖ "Энтузиаст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ы отопления, ГВС с установкой приборов учета,ХВС, КНС,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8 70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4 64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435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йцешека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Войцешека,9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 ГВС,ХВС,КН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2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88 1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9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1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рякская,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Корякская,5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ы электроснабжени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6 1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8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00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 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Победа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5 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5 04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 6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50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ская, 1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К "Альбатрос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, 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7 78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 1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89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чины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Товарищ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9 53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4 8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5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977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Первый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,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 66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 83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2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833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павловское шосе, 10/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СЖ "Волна"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 18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9 9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28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559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 939 3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620 64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2 91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8 7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96 966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ые дома управляющих компаний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"УЖКХ"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дищева Г.Ф., 11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ХВС,ЦО (розливы)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6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6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7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номарева, 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 (безрулонная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 94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 0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147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орького, 1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 перевод на ЦГВС-розли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6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74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Циолковского, 3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8 94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9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9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4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Циолковского, 38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7 14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 47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7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4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5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. Курчатова, 41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 77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 27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86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73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 2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2 16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 83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77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4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108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50 лет Октября, 15/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система электроснабжени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2 9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 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97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48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45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,ГВС, ЦО (розлив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 3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 72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1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21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 2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 49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 8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85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25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 1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9 37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7 48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23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1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46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 4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1 4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8 9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07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стого, 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7 76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8 1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 3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9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38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льмана, 2б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88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5 02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36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94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50 лет Октября, 18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ГВС,ЦО (розлив), КНС (подвал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 3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2 2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5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66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выдова, 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система электроснабжени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8 6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7 92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9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43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йцешека, 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96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4 8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5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4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стивальная, 2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 63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7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77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3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естивальная, 2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4 59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 97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3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23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йцешека, 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1 28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 38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выдова, 2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0 15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2 17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96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убарова,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3 08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 83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3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65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рсеньева, 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 46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 4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7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2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 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 77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 68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22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18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ы, 5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 2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9 4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412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градская, 6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система электроснабжения, ЦО (розлив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4 97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2 99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3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74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граничная, 9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 71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2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5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13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сутова, 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ровл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8 06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8 6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9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6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0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тузова, 12 б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фасад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5 3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0 9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78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266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 1/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 (розлив), КНС (подвал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6 25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 07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2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13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 Петропавловское , 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ГВС (элеваторный узел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 1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25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5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6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ыбаков, 1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ГВС,ХВС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 96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 58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6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54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шканова,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КН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82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4 97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9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к.Королева, 2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9 23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9 69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7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7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62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вездная,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9 06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 1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6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5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Циолковского, 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( ЦО (розлив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8 1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9 63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1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05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льняя, 3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. (ЦО, ХВС, Г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9 28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5 9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2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464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 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ХВС (розливы), КН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 2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 63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6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1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31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ЦО, ХВС, ГВС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2 65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 29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36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133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50 лет Октября 15/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ЦО, ХВС, ГВ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8 93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7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4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тарейная, 1 а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. (кап.ремонт ГВС)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 49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 6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9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975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ХВС, КН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3 2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 98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92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62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ХВС, КН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6 60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4 19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35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7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3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1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ХВС, КНС (розливы)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6 66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 82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677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3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Горького, 15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. (кап.ремонт ГВС)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 79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 7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8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9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шканова, 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. (систем эл.снабж-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 33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 3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3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36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шканова, 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аст. (ГВС, ЦО (розливы)) 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 2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7 81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9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 26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50 лет Октября, 2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. (ЦО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 00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 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4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смонавтов, 5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2 44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2 79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5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622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беля, 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6 0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6 0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5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0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чанова, 15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 88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5 6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44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беля, 3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5 88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7 69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9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294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беля, 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, ГВС, 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3 66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7 7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0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6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18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ушканова, 1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ст.(система эл.снабж-я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2 57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3 9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1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62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градская, 3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ЦО(розлив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87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9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0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градская, 7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ХВС (розлив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57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35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9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Рыбаков, 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. (кап.ремонт ГВС)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 14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 2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607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 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( кап.ремонт ГВС,Х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38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47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7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69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Звездная, 8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ЦО,ГВС (розливы)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2 40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 48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34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2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 411 5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643 5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59 2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8 2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20 57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"Жилремсервис"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 Садовый , 1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ГВС, ХВ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4 88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6 77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6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244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3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3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 5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1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, 4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3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 5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3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61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еанская, 7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 2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 38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6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71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рмонтова, 20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ремонт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25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 5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1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63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сомольская, 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ы ЦО, ГВС, ХВС, КНС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3 25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8 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3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163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92 32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12 83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7 01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 8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 61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369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ОО "Камчатская  управляющая компания"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дивостокская,47/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системы электроснабжения, ЦО с установкой приборов учет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2 71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3 08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1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36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5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ЦО с установкой прибора учета, кровли, 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5 02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4 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2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5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5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втомобилистов,57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отопления с установкой прибора учета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7 22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6 46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058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6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84 96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83 56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45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7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 24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"Авача-дом"</w:t>
            </w:r>
          </w:p>
        </w:tc>
      </w:tr>
      <w:tr>
        <w:trPr>
          <w:trHeight w:val="891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пова, 39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 отопления, ХВС,КНС,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9 91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6 3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9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496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опова, 4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систем отопления, ХВС,КНС,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 2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 33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6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9 15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9 64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6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 458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3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ОО "Городская управляющая компания"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Абеля, 3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 и фасада, установка приборов учета тепловой энерги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45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73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3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3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бышева, 2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, 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4 44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27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6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-р Пийпа Б.И., 3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21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1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вказская, 30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 и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 14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06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0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Якорная, 7/2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утепление торцов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1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Пийпа Б.И., 4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2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3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0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хняка, 17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 и утепление торц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49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5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бышева, 14/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кровли и фасада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53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5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-р Пийпа Б.И., 1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фасада и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 93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12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 Пийпа Б.И., 6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 (кап. ремонт  кровли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 91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3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6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51 549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32 76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 179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 03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 578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 948 841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052 959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579 463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18 977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97 44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346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2:33:00Z</dcterms:created>
  <dc:creator>MPastushkova</dc:creator>
  <dc:description/>
  <cp:keywords/>
  <dc:language>en-US</dc:language>
  <cp:lastModifiedBy>IShalnev</cp:lastModifiedBy>
  <dcterms:modified xsi:type="dcterms:W3CDTF">2010-07-14T03:00:00Z</dcterms:modified>
  <cp:revision>11</cp:revision>
  <dc:subject/>
  <dc:title>Приложение</dc:title>
</cp:coreProperties>
</file>