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8 августа 2008 г. N 19624-СК/1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м регионального развития Российской Федерации рассмотрено обращение по вопросу внесения изменений в жилищное законодательство и сообщается следующее.</w:t>
      </w:r>
    </w:p>
    <w:p>
      <w:pPr>
        <w:pStyle w:val="ConsPlusNormal"/>
        <w:widowControl/>
        <w:ind w:firstLine="540"/>
        <w:jc w:val="both"/>
        <w:rPr/>
      </w:pPr>
      <w:r>
        <w:rPr/>
        <w:t>Минрегион России циркулярным письмом от 29 ноября 2007 г. N 21492-СК/07 направил в органы исполнительной власти субъектов Российской Федерации разъяснения по вопросу заключения договоров исполнителей с ресурсоснабжающи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16 Правил предоставления коммунальных услуг гражданам, утвержденных Постановлением Правительства Российской Федерации от 23 мая 2006 г. N 307 (далее - Правила), при наличии в помещениях индивидуальных, общих (квартирных) приборов учета и при отсутствии коллективных (общедомовых) приборов учета размер платы за коммунальные услуги определяется исходя из показаний индивидуальных, общих (квартирных) приборов учета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ами 1 и 5 Правил пользования системами коммунального водоснабжения и канализации в Российской Федерации, утвержденных Постановлением Правительства Российской Федерации от 12 февраля 1999 г. N 167 (далее - Правила пользования системами коммунального водоснабжения), при определении условий договора энергоснабжения, заключаемого между ресурсоснабжающей и управляющей организациями, следует руководствоваться Правилами пользования системами коммунального водоснабжения с учетом пункта 15 Правил предоставления коммунальных услуг гражданам, утвержденных Постановлением Правительства Российской Федерации от 23 мая 2006 г. N 307.</w:t>
      </w:r>
    </w:p>
    <w:p>
      <w:pPr>
        <w:pStyle w:val="ConsPlusNormal"/>
        <w:widowControl/>
        <w:ind w:firstLine="540"/>
        <w:jc w:val="both"/>
        <w:rPr/>
      </w:pPr>
      <w:r>
        <w:rPr/>
        <w:t>Согласно пункту 2 статьи 539 Гражданского кодекса Российской Федерации, пункту 32 Правил пользования системами коммунального водоснабжения, абонент обеспечивает учет полученной питьевой воды и сбрасываемых сточных вод в соответствии с пунктом 1, 34 Правил пользования системами коммунального водоснабжения. При отсутствии указанного учета объем поставленной воды определяется ресурсоснабжающей организацией в соответствии с нормативами (статья 544 Гражданского кодекса), которые определяются на дом определенной группы, независимо от наличия у жителей указанного дома индивидуальных приборов учета воды (пункт 10, подпункт "а" пункта 5, подпункт "в" пункта 39 Правил установления и определения нормативов потребления коммунальных услуг, утвержденных Постановлением Правительства Российской Федерации от 23 мая 2006 г. N 306). При установлении нормативов показания индивидуальных приборов учета воды не учитываются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м Кассационной Коллегии Верховного Суда Российской Федерации от 26 апреля 2007 г. решение Верховного Суда Российской Федерации от 12 декабря 2006 г. N ГКПИ06-1228 о признании частично недействующим пункта 3 приложения N 2 к Правилам оставлено без изменения, то есть соответствующее исковое заявление отклонено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56 Правил под иными документами понимаются документы, подтверждающие продолжительность периода временного отсутствия потребителя и (или) проживающих совместно с ним лиц по месту постоянного жительства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57 Правил исполнитель вправе снимать копии предъявляемых потребителем документов и проверять их подлинность, полноту и достоверность содержащихся в них сведений, в том числе путем направления официальных запросов в выдавшие их органы и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Разногласия, связанные с отказом в предоставлении соответствующих сведений, могут быть решены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м законом от 31 декабря 2005 г. N 199-ФЗ "О внесении изменений в отдельные законодательные акты Российской Федерации в связи с совершенствованием разграничений полномочий" внесены изменения в статью 157 Жилищного кодекса Российской Федерации. В соответствии с вышеуказанным Федеральным законом с 1 января 2006 г. утверждение нормативов потребления коммунальных услуг по электроснабжению и газоснабжению закреплено за органами исполнительной власти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нормативный акт, регламентирующий порядок расчета нормативов потребления сжиженного газа, отсутствует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атьей 4 Федерального закона от 29 декабря 2004 г. N 189-ФЗ "О введении в действие Жилищного кодекса Российской Федерации" до приведения в соответствие с Жилищным кодексом Российской Федерации законов и иных нормативных правовых актов, действующих на территории Российской Федерации, законы и иные нормативные правовые акты применяются постольку, поскольку они не противоречат жилищно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/>
        <w:t>Минрегион России циркулярным письмом от 2 мая 2007 г. N 8166-РМ/07 направил в органы исполнительной власти субъектов Российской Федерации разъяснения по применению тарифов для расчета размера платы за коммунальные услуги.</w:t>
      </w:r>
    </w:p>
    <w:p>
      <w:pPr>
        <w:pStyle w:val="ConsPlusNormal"/>
        <w:widowControl/>
        <w:ind w:firstLine="540"/>
        <w:jc w:val="both"/>
        <w:rPr/>
      </w:pPr>
      <w:r>
        <w:rPr/>
        <w:t>Основным разработчиком проекта Федерального закона "О теплоснабжении" является Министерство энергетик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Также Федеральным законом от 21 июля 2007 г. N 185-ФЗ "О Фонде содействия реформированию жилищно-коммунального хозяйства" предусмотрено предоставление финансовой помощи субъектам Российской Федерации за счет средств Фонда на реализацию региональных адресных программ, предусматривающих в рамках капитального ремонта многоквартирных домов 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м Правительства Российской Федерации от 14 июля 2008 г. N 520 утверждены Основы ценообразования в сфере деятельности организаций коммунального комплекса и Правила регулирования тарифов, надбавок и предельных индексов в сфере деятельности организаций коммунального комплекса, которые определяют принципы и методы регулирования тарифов на товары и услуги организаций коммунального комплекса, надбавок к тарифам на товары и услуги организаций коммунального комплекса, надбавок к ценам (тарифам) для потребителей товаров и услуг организаций коммунального комплекса, тарифов на подключение вновь создаваемых (реконструируемых) объектов недвижимости (зданий, строений, сооружений, иных объектов) к системе коммунальной инфраструктуры и тарифов организаций коммунального комплекса на подключение, а также предельных индексов максимально и минимально возможного изменения установленных тарифов на товары и услуги организаций коммунального комплекса.</w:t>
      </w:r>
    </w:p>
    <w:p>
      <w:pPr>
        <w:pStyle w:val="ConsPlusNormal"/>
        <w:widowControl/>
        <w:ind w:firstLine="540"/>
        <w:jc w:val="both"/>
        <w:rPr/>
      </w:pPr>
      <w:r>
        <w:rPr/>
        <w:t>В целях совершенствования порядка предоставления субсидий из федерального бюджета бюджетам субъектов Российской Федерации принято Постановление Правительства Российской Федерации от 26 мая 2008 г. N 392 "О формировании, предоставлении и распределении субсидий из федерального бюджета бюджетам субъектов Российской Федерации". Правила предоставления субсидий предусматривают предоставление субсидий в соответствии с соглашениями между главным распорядителем средств федерального бюджета и высшим исполнительным органом государственной власти субъекта Российской Федерации о предоставлении субсидий из федерального бюджета. Указанными соглашениями могут предусматриваться дополнительные условия предоставления субсидий, в том числе наличие на территории субъекта Российской Федерации энергосберегающих и экологически чистых производственных технологий. Соответственно в рамках реализации региональной программы ресурсоэнергосбережения могут быть реализованы мероприятия по оснащению многоквартирных домов коллективными (общедомовыми) приборами учет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.И.КРУГЛИ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57:00Z</dcterms:created>
  <dc:creator>ABikovski</dc:creator>
  <dc:description/>
  <cp:keywords/>
  <dc:language>en-US</dc:language>
  <cp:lastModifiedBy>ABikovski</cp:lastModifiedBy>
  <dcterms:modified xsi:type="dcterms:W3CDTF">2009-04-28T07:59:00Z</dcterms:modified>
  <cp:revision>1</cp:revision>
  <dc:subject/>
  <dc:title>МИНИСТЕРСТВО РЕГИОНАЛЬНОГО РАЗВИТИЯ РОССИЙСКОЙ ФЕДЕРАЦИИ</dc:title>
</cp:coreProperties>
</file>