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Совета при Главе Петропавловск-Камчат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ам гармонизации межнациональных (межэтнически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жконфессиональных отнош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г. Петропавловск-Камчатский </w:t>
      </w:r>
      <w:r>
        <w:rPr>
          <w:sz w:val="28"/>
          <w:szCs w:val="28"/>
        </w:rPr>
        <w:tab/>
        <w:tab/>
        <w:tab/>
        <w:t xml:space="preserve">  </w:t>
        <w:tab/>
        <w:t xml:space="preserve">                    </w:t>
      </w:r>
      <w:r>
        <w:rPr>
          <w:sz w:val="28"/>
          <w:szCs w:val="28"/>
          <w:lang w:eastAsia="en-US"/>
        </w:rPr>
        <w:t xml:space="preserve">30.05. 2017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-00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237"/>
      </w:tblGrid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Юр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тропавловск-Камчат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вский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Городской Думы Петропавловск-Камчатского городского округа, председатель Комитета по бюджету и эконом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дч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по внутренней политике и организационной работе Управления делами администрации Петропавловск-Камчатского городского округа.</w:t>
            </w:r>
          </w:p>
        </w:tc>
      </w:tr>
      <w:tr>
        <w:trPr>
          <w:trHeight w:val="333" w:hRule="atLeast"/>
        </w:trPr>
        <w:tc>
          <w:tcPr>
            <w:tcW w:w="347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Члены сове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ле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миграции УМВД России по городу Петропавловску-Камчатско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региональной общественной организации «Северо-Восточный союз казаков Отдельного Северо-Восточного казачьего округ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с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Бурятского землячества «Байкал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ок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уи Мурад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армянской общины Камчатки «Урарт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б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идент Камчатского регионального белорусского земля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479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жос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Местной национально-культурной автономии украинцев г. Петропавловска-Камчатского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ажанов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замжон Акрам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амчатской региональной узбекской общественной организации «Узбекист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ан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, спорта и социального развития администрации Петропавловск-Камчат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хон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жда Корнаш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заместитель председателя Совета КРОО «Содружество», председатель Камчатской региональной общественной организации «Калмыцкое землячество «Бумбин Орн»;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у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осиф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региональной общественной организации «Всекамчатский союз казаков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88"/>
      </w:tblGrid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оперуполномоченный отдела уголовного розыска УМВД России по городу Петропавловску-Камчатско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овна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преждения культуры «Городской центр культуры «Дос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г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бар Сабир оглы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амчатской региональной азербайджанской общественной организации «Азер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 1. О преступности среди иностранных граждан и лиц без гражданства за период   начала 2017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 2. О проведении в средних общеобразовательных школах уроков толерантности с участием депутатов Городской Думы Петропавловск-Камчатского городского округа и членов Камчатской региональной общественной организации «Содружество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 3. Об участии общественных организаций и объединений в проведении общегородского праздничного мероприятия, посвященного Дню России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 По первому вопросу повестк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А.А. Белькова - старшего оперуполномоченного отдела уголовного розыска УМВД России по городу Петропавловску-Камчатско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СТУПИЛИ: А.Н. Амплеева, В.М. Манжос, В.Ю. Иваненко,        А.А. Мамажанов,</w:t>
      </w:r>
      <w:r>
        <w:rPr/>
        <w:t xml:space="preserve"> </w:t>
      </w:r>
      <w:r>
        <w:rPr>
          <w:sz w:val="28"/>
          <w:szCs w:val="28"/>
        </w:rPr>
        <w:t xml:space="preserve">Э.С. Таги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диаспо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соотечественников, желающих приехать в Камчатский край, о высокой стоимости проезда и патента на производство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ировать работу Центра социальной адаптации мигрантов Агентства по занятости населения и миграционной политике Камчатского края среди соотечественников, прибывших в Камчатский кра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Управлению делами администрации Петропавловск-Камчатского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население о низком уровне этнической преступности в городском окр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гласить на очередное заседание Совета при Главе Петропавловск-Камчатского городского округа по вопросам гармонизации межнациональных (межэтнических) и межконфессиональных отношений руководителя</w:t>
      </w:r>
      <w:r>
        <w:rPr/>
        <w:t xml:space="preserve"> </w:t>
      </w:r>
      <w:r>
        <w:rPr>
          <w:sz w:val="28"/>
          <w:szCs w:val="28"/>
        </w:rPr>
        <w:t>Центра социальной адаптации мигрантов Агентства по занятости населения и миграционной политике Камчат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второму вопросу повест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В. Воровского - заместителя председателя Городской Думы Петропавловск-Камчатского городского округа, председателя Комитета по бюджету и эконом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.К. Тихонову - председателя Камчатской региональной общественной организации «Калмыцкое землячество «Бумбин Ор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ЫСТУПАЛИ: В.М. Манжос, В.Ю. Иваненко, В.С. Галсанов,            Э.С. Тагиев, Н.В. Бянк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депутатам Городской Думы Петропавловск-Камчатского городского округа совместно с КРОО «Содружество» в срок не позднее 01.10.2017 года подготовить план проведения в общеобразовательных учреждениях города уроков добрососедства</w:t>
      </w:r>
      <w:r>
        <w:rPr/>
        <w:t xml:space="preserve"> </w:t>
      </w:r>
      <w:r>
        <w:rPr>
          <w:sz w:val="28"/>
          <w:szCs w:val="28"/>
        </w:rPr>
        <w:t>на 2017-2018 учебный год, в котором учесть организацию проведения передвижной выставки национального костю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Управлению образования администрации Петропавловск-Камчатского городского округа оказать содействие</w:t>
      </w:r>
      <w:r>
        <w:rPr/>
        <w:t xml:space="preserve"> </w:t>
      </w:r>
      <w:r>
        <w:rPr>
          <w:sz w:val="28"/>
          <w:szCs w:val="28"/>
        </w:rPr>
        <w:t>депутатам Городской Думы Петропавловск-Камчатского городского округа и представителям КРОО «Содружество» в подготовке плана проведения уроков добрососедства, методических рекомендаций по их проведению и организации проведения передвижной выставки национального костю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третьему вопросу повес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 Л.В. Соловьеву -  начальника Управления культуры, спорта и социального развития администрации Петропавловск-Камчат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А.В. Воровский, В.П. Перевало, В.М. Манж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Управлению культуры, спорта и социального развития администрации Петропавловск-Камчатского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ключить в состав оргкомитета по подготовке и проведению «Дня России» представителей</w:t>
      </w:r>
      <w:r>
        <w:rPr/>
        <w:t xml:space="preserve"> </w:t>
      </w:r>
      <w:r>
        <w:rPr>
          <w:sz w:val="28"/>
          <w:szCs w:val="28"/>
        </w:rPr>
        <w:t>КРОО «Содруже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подготовки к празднованию «Дня России» включить в готовящийся к печати буклет материал о проживавших и проживающих на территории городского округа интересных людях различных национальностей, в том числе о героях Великой Отечественной войны, о героях труда, а также об интересных и исторических фактах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едставителям КРОО «Содружество», для включения в готовящийся к печати буклет материалов о проживавших и проживающих на территории городского округа интересных людях различных национальностей, направить указанную информацию в Управление культуры, спорта и социального развития администрации Петропавловск-Камчатского городского округа в срок до 02.06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В.Ю. Иваненк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Т.А. Осадч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21:00Z</dcterms:created>
  <dc:creator>sov</dc:creator>
  <dc:description/>
  <cp:keywords/>
  <dc:language>en-US</dc:language>
  <cp:lastModifiedBy>Матвеев Николай Альбертович</cp:lastModifiedBy>
  <cp:lastPrinted>2017-06-05T09:48:00Z</cp:lastPrinted>
  <dcterms:modified xsi:type="dcterms:W3CDTF">2017-06-05T22:48:00Z</dcterms:modified>
  <cp:revision>14</cp:revision>
  <dc:subject/>
  <dc:title>ПРОТОКОЛ</dc:title>
</cp:coreProperties>
</file>